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sz w:val="18"/>
          <w:szCs w:val="1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0510</wp:posOffset>
            </wp:positionH>
            <wp:positionV relativeFrom="paragraph">
              <wp:posOffset>-129540</wp:posOffset>
            </wp:positionV>
            <wp:extent cx="819150" cy="8382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ЕНСИОННЫЙ ФОНД 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ГОСУДАРСТВЕННОЕ УЧРЕЖДЕНИЕ 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УПРАВЛЕНИЕ ПЕНСИОННОГО ФОНД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Г.СОКОЛ 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18"/>
          <w:szCs w:val="18"/>
        </w:rPr>
        <w:t>(МЕЖРАЙОННО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СС-РЕЛИ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ок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02.2018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гражданин уплачивает страховые взносы на обязательное</w:t>
      </w:r>
    </w:p>
    <w:p>
      <w:pPr>
        <w:pStyle w:val="Heading1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нсионное страхование за себя</w:t>
      </w:r>
    </w:p>
    <w:p>
      <w:pPr>
        <w:pStyle w:val="Heading1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Если гражданин принимает решение уплачивать страховые взносы на обязательное пенсионное страхование в Пенсионный фонд РФ за себя, он может сделать это добровольно. Добровольное вступление в правоотношения по обязательному пенсионному страхованию и уплата страховых взносов лицами, добровольно вступившими в правоотношения по обязательному пенсионному страхованию,  регулируются статьей 29 Федерального закона от 15.12.2001 г. № 167-ФЗ «Об обязательном пенсионном страховании в Российской Федерации» (далее – Закон)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унктом 5 статьи 29 Закона  установлены минимальный и максимальный размер  страховых взносов, уплачиваемый физическими лицами, добровольно вступившими в правоотношения по обязательному пенсионному страхованию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инимальный размер страховых взносов определяется как произведение двукратного минимального размера оплаты труда  (далее – МРОТ), установленного федеральным законом на начало финансового года, за который уплачиваются страховые взносы и тарифа страховых взносов в ПФР, установленного подпунктом 1 пункта 2 статьи 425 Налогового кодекса Российской Федерации, увеличенное в 12 раз. 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оответствии с Федеральным законом от 19.06.2000 № 82-ФЗ «О минимальном размере оплаты труда» в редакции Федерального закона от 28.12.2017 № 421-ФЗ МРОТ с 01.01.2018  установлен в сумме 9 489 руб. Таким образом, минимальный размер страховых взносов, уплачиваемый гражданами, добровольно вступившими в правоотношения по обязательному пенсионному страхованию в 2018 году, составляет 59 211,36 руб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аксимальный размер страховых взносов не может быть более размера определяемого как произведение восьмикратного МРОТ, установленного федеральным законом на начало финансового года, за который уплачиваются страховые взносы и тарифа страховых взносов в ПФР, установленного подпунктом 1 пункта 2 статьи 425 Налогового кодекса Российской Федерации, увеличенное в 12 раз. В 2018 году – 236 845,44 руб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дминистратором данного вида поступлений является Пенсионный фонд Российской Федерации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еквизиты для уплаты страховых взносов для лиц, добровольно вступивших в правоотношения по обязательному пенсионному страхованию, можно найти на официальном сайте ПФР  через сервис «Личный кабинет гражданина» https://www.pfrf.ru/eservices/pay_docs/ . Здесь же можно  сформировать платежный документ с выбором пункта «страхователь», выбором субъекта РФ, платежа (Уплата страховых взносов лицами, добровольно вступившими в правоотношения по ОПС).</w:t>
      </w:r>
    </w:p>
    <w:p>
      <w:pPr>
        <w:pStyle w:val="Style13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ность в органы Пенсионного фонда РФ не представляется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о же время, рекомендуем посетить территориальный орган ПФР по месту регистрации для  сверки платежей как уплаченных, так и поступивших в бюджет ПФР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ФР в г. Сокол (межрайонн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Название объекта1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16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55:00Z</dcterms:created>
  <dc:creator>User</dc:creator>
  <dc:description/>
  <cp:keywords/>
  <dc:language>en-US</dc:language>
  <cp:lastModifiedBy>260102</cp:lastModifiedBy>
  <dcterms:modified xsi:type="dcterms:W3CDTF">2018-02-26T05:14:00Z</dcterms:modified>
  <cp:revision>5</cp:revision>
  <dc:subject/>
  <dc:title/>
</cp:coreProperties>
</file>